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Utrzymanie urządzeń melioracyjnych na terenie Nadleśnictwa Szprotawa w latach 2023-2025” – PAKIET …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01099777"/>
      <w:bookmarkStart w:id="1" w:name="__Fieldmark__0_10010997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01099777"/>
      <w:bookmarkStart w:id="3" w:name="__Fieldmark__1_10010997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8-17T21:1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